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ur planning docume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mething that will help a 2nd language student do a critique (of a movie, a restaurant, a book, a video game), a document that will help them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lan what we want to do, 6-8 steps.  Then create a power poin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ritique of a TV commerci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p 1:Define the product and/or company being advertise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Step 2: General description of the commercial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p 3: Analysis of content, audience, sett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p 4: How does the commercial try to persuade the audienc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p 5: Do you think the commercial is realistic or honest about the product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Step 6: Do you like the commercial?  Why or why not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